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定期巡回・随時対応型訪問介護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20"/>
        <w:gridCol w:w="3416"/>
        <w:gridCol w:w="2523"/>
        <w:gridCol w:w="1802"/>
      </w:tblGrid>
      <w:tr>
        <w:trPr>
          <w:trHeight w:val="584" w:hRule="atLeast"/>
          <w:cantSplit w:val="true"/>
        </w:trPr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体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連携型</w:t>
            </w:r>
          </w:p>
        </w:tc>
      </w:tr>
      <w:tr>
        <w:trPr>
          <w:trHeight w:val="88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spacing w:lineRule="atLeast" w:line="240"/>
              <w:ind w:left="420" w:hanging="420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 □他サービスが事業予定者とならなかった場合でも定期巡回・随時対応型訪問介護看護は事業開始する意思はあるが、逆の場合は辞退する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ター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br w:type="page"/>
      </w: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900"/>
        <w:gridCol w:w="900"/>
        <w:gridCol w:w="900"/>
        <w:gridCol w:w="1800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オペレータ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介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看護を行う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師等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大西 航平</cp:lastModifiedBy>
  <cp:lastPrinted>2019-06-03T18:29:00Z</cp:lastPrinted>
  <dcterms:modified xsi:type="dcterms:W3CDTF">2019-06-03T09:29:00Z</dcterms:modified>
  <cp:revision>29</cp:revision>
  <dc:subject/>
  <dc:title/>
</cp:coreProperties>
</file>