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認知症対応型共同生活介護）</w:t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60"/>
        <w:gridCol w:w="38"/>
        <w:gridCol w:w="322"/>
        <w:gridCol w:w="180"/>
        <w:gridCol w:w="3060"/>
        <w:gridCol w:w="2378"/>
        <w:gridCol w:w="1942"/>
      </w:tblGrid>
      <w:tr>
        <w:trPr>
          <w:trHeight w:val="8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併設事業所</w:t>
            </w:r>
          </w:p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（併設施設）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あり （種別：  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整備予定あり （種別：   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≪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他サービスと併設で応募する場合≫</w:t>
            </w:r>
          </w:p>
          <w:p>
            <w:pPr>
              <w:pStyle w:val="Normal"/>
              <w:widowControl w:val="false"/>
              <w:ind w:firstLine="105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widowControl w:val="false"/>
              <w:ind w:firstLine="105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widowControl w:val="false"/>
              <w:ind w:firstLine="105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員の概要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shd w:fill="E7E6E6" w:val="clear"/>
                <w:lang w:val="en-US" w:eastAsia="ja-JP" w:bidi="ar-SA"/>
              </w:rPr>
              <w:t>代表者につい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て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（勤務先等）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71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研修の受講歴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対応型サービス事業開設者研修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                                       ）</w:t>
            </w:r>
          </w:p>
        </w:tc>
      </w:tr>
      <w:tr>
        <w:trPr>
          <w:trHeight w:val="71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取得済の資格等の名称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管理者について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（勤務先等）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 xml:space="preserve">専従    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（事業所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研修の受講歴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介護実践研修（実践者研修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対応型サービス事業管理者研修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                                    ）</w:t>
            </w:r>
          </w:p>
        </w:tc>
      </w:tr>
      <w:tr>
        <w:trPr>
          <w:trHeight w:val="96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取得済の資格等の名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8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326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  <w:bookmarkStart w:id="0" w:name="_Hlk164690507"/>
            <w:bookmarkStart w:id="1" w:name="_Hlk164690507"/>
            <w:bookmarkEnd w:id="1"/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ユニット１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ユニット２</w:t>
            </w:r>
          </w:p>
        </w:tc>
      </w:tr>
      <w:tr>
        <w:trPr>
          <w:trHeight w:val="415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利用定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の職種・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計画作成担当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従業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計画作成担当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従業者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計画作成担当者につい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・職務内容・経験年数等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研修の受講歴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介護実践研修（実践者研修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）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介護実践研修（実践者研修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  ）</w:t>
            </w:r>
          </w:p>
        </w:tc>
      </w:tr>
      <w:tr>
        <w:trPr>
          <w:trHeight w:val="331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ユニット</w:t>
            </w: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利用定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の職種・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計画作成担当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従業者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計画作成担当者につい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・職務内容・経験年数等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研修の受講歴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介護実践研修（実践者研修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）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保険サービス以外の利用者負担額</w:t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項目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費用額</w:t>
            </w:r>
          </w:p>
        </w:tc>
      </w:tr>
      <w:tr>
        <w:trPr>
          <w:trHeight w:val="69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× 30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居住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× 30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管理費・</w:t>
            </w:r>
          </w:p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共益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特記事項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tabs>
          <w:tab w:val="clear" w:pos="840"/>
          <w:tab w:val="left" w:pos="40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【様式１－３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dc:language>en-US</dc:language>
  <cp:lastModifiedBy>濱屋　晃平</cp:lastModifiedBy>
  <cp:lastPrinted>2024-04-19T20:06:00Z</cp:lastPrinted>
  <dcterms:modified xsi:type="dcterms:W3CDTF">2024-04-22T06:09:00Z</dcterms:modified>
  <cp:revision>37</cp:revision>
  <dc:subject/>
  <dc:title/>
</cp:coreProperties>
</file>